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Форма № ПГ-4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СУММ ГРАНТ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ям конкурсного отбора научных и образовательных организаций для предоставления грантов в форме субсидий из областного бюджета (в том числе за счет средств федерального бюджета)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вышение продуктивности в молочном скотоводстве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«___» __________ 20___ г.                     Киров                                       № ______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292"/>
        <w:gridCol w:w="1187"/>
        <w:gridCol w:w="3682"/>
      </w:tblGrid>
      <w:tr>
        <w:trPr>
          <w:trHeight w:val="180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й и образовательной организации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ранта, рублей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</w:t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left" w:pos="6946" w:leader="none"/>
          <w:tab w:val="left" w:pos="7088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>(либо заместитель министра)                       _______        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М.П.                                                                 </w:t>
      </w:r>
      <w:r>
        <w:rPr>
          <w:sz w:val="24"/>
          <w:szCs w:val="24"/>
        </w:rPr>
        <w:t xml:space="preserve">(подпись)                (инициалы, фамил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 и мероприятий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  <w:tab w:val="left" w:pos="6946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вития АПК                                                _______             _________________ </w:t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(подпись)                (инициалы, фамилия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животноводства                            ________           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4"/>
          <w:szCs w:val="24"/>
        </w:rPr>
        <w:t>(подпись)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6:00Z</dcterms:created>
  <dc:creator>bep</dc:creator>
  <dc:description/>
  <dc:language>en-US</dc:language>
  <cp:lastModifiedBy>OG1</cp:lastModifiedBy>
  <cp:lastPrinted>2020-08-05T12:10:00Z</cp:lastPrinted>
  <dcterms:modified xsi:type="dcterms:W3CDTF">2022-02-28T07:36:00Z</dcterms:modified>
  <cp:revision>2</cp:revision>
  <dc:subject/>
  <dc:title/>
</cp:coreProperties>
</file>